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  <w:gridCol w:w="4824"/>
      </w:tblGrid>
      <w:tr>
        <w:trPr/>
        <w:tc>
          <w:tcPr>
            <w:tcW w:w="828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Purpose: </w:t>
            </w:r>
          </w:p>
        </w:tc>
        <w:tc>
          <w:tcPr>
            <w:tcW w:w="414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tructional Focus:</w:t>
            </w:r>
          </w:p>
        </w:tc>
        <w:tc>
          <w:tcPr>
            <w:tcW w:w="4824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to Teach It: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One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e theme or topic (develop background knowledge, tap into prior knowledge)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each &amp; Practice </w:t>
            </w:r>
            <w:r>
              <w:rPr>
                <w:rFonts w:cs="Arial" w:ascii="Arial" w:hAnsi="Arial"/>
                <w:b/>
                <w:bCs/>
                <w:sz w:val="20"/>
              </w:rPr>
              <w:t>Topic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Vocabulary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8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visuals, graphics, pantomime, etc. in the context of familiar sentence structur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  <w:t>Tab 4: Red divider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wo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ach new language patterns and structures (grammar and syntax) to expand ability to communicat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each &amp; Practice </w:t>
            </w:r>
            <w:r>
              <w:rPr>
                <w:rFonts w:cs="Arial" w:ascii="Arial" w:hAnsi="Arial"/>
                <w:b/>
                <w:bCs/>
                <w:sz w:val="20"/>
              </w:rPr>
              <w:t>Language Patterns</w:t>
            </w:r>
            <w:r>
              <w:rPr>
                <w:rFonts w:cs="Arial" w:ascii="Arial" w:hAnsi="Arial"/>
                <w:bCs/>
                <w:sz w:val="20"/>
              </w:rPr>
              <w:t xml:space="preserve"> and Grammatical Forms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plain, model, and practice language patterns and grammatical forms using sentence frames or other routine: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Tab 4: Tan divider. Tab 5, 6 or 7 for sample patterns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y Thre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 Increase demand by varying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use of vocabulary &amp; patterns taught abov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each &amp; Practice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Additional Language </w:t>
            </w:r>
            <w:r>
              <w:rPr>
                <w:rFonts w:cs="Arial" w:ascii="Arial" w:hAnsi="Arial"/>
                <w:bCs/>
                <w:sz w:val="20"/>
              </w:rPr>
              <w:t>Patterns, Forms and Expanded Vocabulary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plain, model, and practice language patterns and grammatical forms using additional sentence frames,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tabs>
                <w:tab w:val="left" w:pos="2160" w:leader="none"/>
                <w:tab w:val="left" w:pos="2880" w:leader="none"/>
                <w:tab w:val="left" w:pos="3680" w:leader="none"/>
              </w:tabs>
              <w:spacing w:before="80" w:after="0"/>
              <w:rPr/>
            </w:pPr>
            <w:r>
              <w:rPr>
                <w:b/>
                <w:bCs/>
              </w:rPr>
              <w:t>Day Four</w:t>
            </w:r>
            <w:r>
              <w:rPr>
                <w:rFonts w:cs="Arial"/>
                <w:b/>
              </w:rPr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 Expand through one more variation: vary structure, add new vocabulary, vary domain (reading/writing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ach &amp; Practice Language Forms and Patterns Through Writing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plain, model, and practice language patterns and grammatical forms through writing (sentences, paragraphs, dialogues, retellings, questionnaires)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y Fiv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</w:rPr>
              <w:t>Apply taught language</w:t>
            </w:r>
            <w:r>
              <w:rPr>
                <w:rFonts w:cs="Arial" w:ascii="Arial" w:hAnsi="Arial"/>
                <w:sz w:val="20"/>
              </w:rPr>
              <w:t xml:space="preserve"> in a new way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ke language to application in a new context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plain, model, and practice language through games, writing activities, skits, role-plays etc.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Tab 4 and Tab 5, 6 or 7: Suggestions for taking language to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4870</wp:posOffset>
                </wp:positionH>
                <wp:positionV relativeFrom="paragraph">
                  <wp:posOffset>220345</wp:posOffset>
                </wp:positionV>
                <wp:extent cx="25234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* Ways to increase and expand language dema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Transform: statement/qu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Transform: positive &amp; negat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person: 1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2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3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number:  singular/pl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Change ten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using conjun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by adding phrase/cl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Deepen vocabulary: synonyms, antonyms, and affi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Swap nouns for pronou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Add detail with adjectives or ad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8.7pt;height:171.7pt;mso-wrap-distance-left:9.05pt;mso-wrap-distance-right:9.05pt;mso-wrap-distance-top:0pt;mso-wrap-distance-bottom:0pt;margin-top:17.35pt;mso-position-vertical-relative:text;margin-left:468.1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* Ways to increase and expand language dema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Transform: statement/qu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Transform: positive &amp; negat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person: 1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2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3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number:  singular/plu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Change ten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using conjun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by adding phrase/cla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Deepen vocabulary: synonyms, antonyms, and affix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Swap nouns for pronou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Add detail with adjectives or ad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rFonts w:ascii="Arial" w:hAnsi="Arial" w:cs="Arial"/>
          <w:b/>
          <w:b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sz w:val="20"/>
          <w:szCs w:val="20"/>
          <w:lang w:val="en-US" w:eastAsia="en-US" w:bidi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57150</wp:posOffset>
                </wp:positionV>
                <wp:extent cx="5628640" cy="208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Suggestions for lesson pacing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Bring Language to Life &amp;/OR link to prior lesson through review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3 – 7 min.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ail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Statement of Objectiv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1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Teach by modeling/explaining, using graphic organizers, chart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5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/We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Model/monitor for accuracy - whole &amp;/or small group practic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8 – 12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You Do It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Monitor independent student-generated language practice - small group, partner and/or individual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10 – 15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Wrap-up &amp; Reflect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3 – 5 min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3.2pt;height:164.2pt;mso-wrap-distance-left:9.05pt;mso-wrap-distance-right:9.05pt;mso-wrap-distance-top:0pt;mso-wrap-distance-bottom:0pt;margin-top:4.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Suggestions for lesson pacing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Bring Language to Life &amp;/OR link to prior lesson through review </w:t>
                      </w:r>
                      <w:r>
                        <w:rPr>
                          <w:b/>
                          <w:bCs/>
                          <w:sz w:val="20"/>
                        </w:rPr>
                        <w:t>(3 – 7 min.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aily </w:t>
                      </w:r>
                      <w:r>
                        <w:rPr>
                          <w:sz w:val="20"/>
                          <w:u w:val="single"/>
                        </w:rPr>
                        <w:t>Statement of Objectiv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(1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Teach by modeling/explaining, using graphic organizers, charts </w:t>
                      </w:r>
                      <w:r>
                        <w:rPr>
                          <w:b/>
                          <w:bCs/>
                          <w:sz w:val="20"/>
                        </w:rPr>
                        <w:t>(5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/We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Model/monitor for accuracy - whole &amp;/or small group practice </w:t>
                      </w:r>
                      <w:r>
                        <w:rPr>
                          <w:b/>
                          <w:bCs/>
                          <w:sz w:val="20"/>
                        </w:rPr>
                        <w:t>(8 – 12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You Do It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:</w:t>
                        <w:tab/>
                      </w:r>
                      <w:r>
                        <w:rPr>
                          <w:rFonts w:cs="Arial"/>
                          <w:sz w:val="20"/>
                        </w:rPr>
                        <w:t xml:space="preserve">Monitor independent student-generated language practice - small group, partner and/or individual </w:t>
                      </w:r>
                      <w:r>
                        <w:rPr>
                          <w:b/>
                          <w:bCs/>
                          <w:sz w:val="20"/>
                        </w:rPr>
                        <w:t>(10 – 15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/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Wrap-up &amp; Reflect</w:t>
                      </w:r>
                      <w:r>
                        <w:rPr>
                          <w:rFonts w:cs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(3 – 5 mi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25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4"/>
      </w:tblGrid>
      <w:tr>
        <w:trPr>
          <w:trHeight w:val="180" w:hRule="atLeast"/>
        </w:trPr>
        <w:tc>
          <w:tcPr>
            <w:tcW w:w="13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14014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4050"/>
              <w:gridCol w:w="1890"/>
              <w:gridCol w:w="4050"/>
              <w:gridCol w:w="1260"/>
              <w:gridCol w:w="2070"/>
            </w:tblGrid>
            <w:tr>
              <w:trPr>
                <w:trHeight w:val="360" w:hRule="atLeast"/>
              </w:trPr>
              <w:tc>
                <w:tcPr>
                  <w:tcW w:w="694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44" w:right="-93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Level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72" w:hanging="0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</w:rPr>
                    <w:t>Intermediate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8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unction(s)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72" w:right="72" w:hanging="0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 xml:space="preserve">`Compare and contrast physical characteristics 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72" w:right="72" w:hanging="0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(Week 19 Yearlong Map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Grade(s):</w:t>
                  </w:r>
                </w:p>
              </w:tc>
              <w:tc>
                <w:tcPr>
                  <w:tcW w:w="207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54" w:hanging="0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</w:rPr>
                    <w:t>K-6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ind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8"/>
        <w:gridCol w:w="92"/>
        <w:gridCol w:w="2235"/>
        <w:gridCol w:w="12"/>
        <w:gridCol w:w="2331"/>
        <w:gridCol w:w="9"/>
        <w:gridCol w:w="2334"/>
        <w:gridCol w:w="6"/>
        <w:gridCol w:w="2340"/>
        <w:gridCol w:w="2343"/>
      </w:tblGrid>
      <w:tr>
        <w:trPr/>
        <w:tc>
          <w:tcPr>
            <w:tcW w:w="13590" w:type="dxa"/>
            <w:gridSpan w:val="11"/>
            <w:tcBorders>
              <w:top w:val="single" w:sz="4" w:space="0" w:color="000000"/>
            </w:tcBorders>
            <w:shd w:fill="0C0C0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BlairMdITC TT-Medium" w:hAnsi="BlairMdITC TT-Medium" w:cs="BlairMdITC TT-Medium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ekly Planner</w:t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BlairMdITC TT-Medium" w:hAnsi="BlairMdITC TT-Medium" w:cs="BlairMdITC TT-Medium"/>
                <w:b/>
                <w:b/>
                <w:sz w:val="20"/>
              </w:rPr>
            </w:pPr>
            <w:r>
              <w:rPr>
                <w:rFonts w:cs="BlairMdITC TT-Medium" w:ascii="BlairMdITC TT-Medium" w:hAnsi="BlairMdITC TT-Medium"/>
                <w:b/>
                <w:sz w:val="20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da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sda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nesday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ursday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day</w:t>
            </w:r>
          </w:p>
        </w:tc>
      </w:tr>
      <w:tr>
        <w:trPr>
          <w:trHeight w:val="1367" w:hRule="atLeast"/>
        </w:trPr>
        <w:tc>
          <w:tcPr>
            <w:tcW w:w="1980" w:type="dxa"/>
            <w:gridSpan w:val="3"/>
            <w:tcBorders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bjectiv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80"/>
              <w:ind w:left="-14" w:right="58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Students will be able to use </w:t>
            </w:r>
            <w:r>
              <w:rPr>
                <w:rFonts w:cs="Arial" w:ascii="Arial" w:hAnsi="Arial"/>
                <w:i/>
                <w:sz w:val="20"/>
                <w:u w:val="single"/>
              </w:rPr>
              <w:t xml:space="preserve">     (topic vocabulary or pattern)___ </w:t>
            </w:r>
            <w:r>
              <w:rPr>
                <w:rFonts w:cs="Arial" w:ascii="Arial" w:hAnsi="Arial"/>
                <w:i/>
                <w:sz w:val="20"/>
              </w:rPr>
              <w:t xml:space="preserve">in order to </w:t>
            </w:r>
            <w:r>
              <w:rPr>
                <w:rFonts w:cs="Arial" w:ascii="Arial" w:hAnsi="Arial"/>
                <w:i/>
                <w:sz w:val="20"/>
                <w:u w:val="single"/>
              </w:rPr>
              <w:t>____(language use)___</w:t>
            </w:r>
            <w:r>
              <w:rPr>
                <w:rFonts w:cs="Arial" w:ascii="Arial" w:hAnsi="Arial"/>
                <w:i/>
                <w:sz w:val="20"/>
              </w:rPr>
              <w:t xml:space="preserve">. 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92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WBAT use adjectives and nouns to compare and contrast the physical characteristics of the city and the country.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WBAT use the conjunctions to compare and contrast the physical characteristics of the  city and the country.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WBAT use the conjunctions to compare and contrast the physical characteristics of the city and the country.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WBAT use derivational nouns, to compare and contrast the physical characteristics of the city and the country.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WBAT use the previous forms in order to create a book that compare and contrast the city and the country.</w:t>
            </w:r>
          </w:p>
        </w:tc>
      </w:tr>
      <w:tr>
        <w:trPr>
          <w:trHeight w:val="719" w:hRule="atLeast"/>
        </w:trPr>
        <w:tc>
          <w:tcPr>
            <w:tcW w:w="1980" w:type="dxa"/>
            <w:gridSpan w:val="3"/>
            <w:tcBorders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Focus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3680"/>
              </w:tabs>
              <w:spacing w:before="0" w:after="0"/>
              <w:ind w:left="342" w:right="-18" w:hanging="187"/>
              <w:rPr/>
            </w:pPr>
            <w:r>
              <w:rPr/>
              <w:t>Vocabular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3680"/>
              </w:tabs>
              <w:spacing w:before="0" w:after="0"/>
              <w:ind w:left="342" w:right="-14" w:hanging="187"/>
              <w:rPr/>
            </w:pPr>
            <w:r>
              <w:rPr/>
              <w:t>Language Pattern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342" w:right="-14" w:hanging="18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ing it to Application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√</w:t>
                  </w:r>
                  <w:r>
                    <w:rPr>
                      <w:rFonts w:eastAsia="Arial" w:cs="Arial" w:ascii="Arial" w:hAnsi="Arial"/>
                      <w:b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Language Patterns</w:t>
            </w:r>
            <w:r>
              <w:rPr>
                <w:rFonts w:cs="Arial" w:ascii="Arial" w:hAnsi="Arial"/>
                <w:sz w:val="20"/>
              </w:rPr>
              <w:t xml:space="preserve">  “Mortar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ee ELD Matrix and Tab 3 Function Too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1656" w:leader="none"/>
                <w:tab w:val="left" w:pos="3680" w:leader="none"/>
              </w:tabs>
              <w:spacing w:before="40" w:after="0"/>
              <w:ind w:left="-18" w:right="-3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Grammatical Forms</w:t>
            </w:r>
            <w:r>
              <w:rPr>
                <w:rFonts w:cs="Arial" w:ascii="Arial" w:hAnsi="Arial"/>
                <w:sz w:val="20"/>
              </w:rPr>
              <w:t xml:space="preserve"> to help determine the “mortar” patterns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s, hav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esn’t hav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ut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ecause, so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fference, similarit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evious forms from the week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ind w:left="-90"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tterns for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</w:rPr>
              <w:t>Prompt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Tell me about the _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 the _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how the city and country are different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hy does the city/ country have _?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hat’s the difference/similarity between the city and the country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rite a book about the city and the country.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8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terns for Response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_ has_ 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_ doesn’t have _    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 has  / have _but_ doesn’t have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_has/have _but the _has/have_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_ has_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o/because _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difference between the _and the _ is that  _has/have _ and _has/have 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similarity between the _and the _is 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Use sentence frames from the week in the mini book.</w:t>
            </w:r>
          </w:p>
        </w:tc>
      </w:tr>
      <w:tr>
        <w:trPr>
          <w:trHeight w:val="944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 Specific Vocabulary</w:t>
            </w:r>
          </w:p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left="-180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Bricks” (1.26-1.28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ind w:left="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uns: urban, rural, transportation, people, places, structures, farms, skyscrapers,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ind w:left="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jectives: busy, crowded noisy,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ind w:left="92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ll, many, few, less, more, rushed,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 vocabulary for variation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 vocabulary </w:t>
            </w: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9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Structured Language Practice</w:t>
            </w:r>
            <w:r>
              <w:rPr>
                <w:rFonts w:cs="Arial" w:ascii="Arial" w:hAnsi="Arial"/>
                <w:sz w:val="20"/>
              </w:rPr>
              <w:t xml:space="preserve"> (Tab 4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" w:right="-126" w:hanging="16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ow will students produce language - at least 50% of lesson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" w:right="-126" w:hanging="16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ow will you gather evidence </w:t>
            </w:r>
          </w:p>
          <w:p>
            <w:pPr>
              <w:pStyle w:val="Normal"/>
              <w:ind w:left="-90" w:right="-126" w:hanging="0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of student learning?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nk pair share using pictorial input chart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cord in language journal.  Teacher keeps anecdotal notes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s of communicatio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cord in language journal. Teacher keeps anecdotal notes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lking stick: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rite frames in language log and sketch for understanding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pt and response cards in pair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eacher holds an exit interview and keeps track of progress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 book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 logs on the observational assessmen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heck list</w:t>
            </w:r>
          </w:p>
        </w:tc>
      </w:tr>
      <w:tr>
        <w:trPr>
          <w:trHeight w:val="1052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lus, Routines for Teaching and Practicing  (Tab 4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k: City Mouse Country Mous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 card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orial input char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lustrated graphic organizer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 card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har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r coded sentence construction char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eposition char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 book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 logs on the observational assessmen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heck l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94"/>
        <w:gridCol w:w="3000"/>
        <w:gridCol w:w="3000"/>
        <w:gridCol w:w="3000"/>
        <w:gridCol w:w="1900"/>
      </w:tblGrid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Opening: Bring to Life &amp; State Objectiv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Model New Languag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/We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Model and Monitor Pract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Do It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d Independent Pract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rap-Up &amp; Reflection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 -7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 -7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8-12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0 – 15 minut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 - 5 minutes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1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ad aloud the story City and Country Mouse or Lost.  Encourage kids to bring in books about the city and the country from the library or home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reat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ictorial input chart (4.13) to introduce and label city and country vocabulary.  Tell a general story about the physical characteristics of the city and the country.  Encourage students to generate possibilities as teacher illustrates and labels the chart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Model how to use sentence frames related to pictorial input chart: The _ has/have _.  The _doesn’t have_.    Practice the language using my turn your turn (4.33)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hink pair share (4.41) with above frames.  Write several sentence frames in a language journal and illustrate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 Activity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student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alk about what they learned using language from today’s chart.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2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 nonfiction books and calendar photos of the city and the country.  Play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I Spy” with image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Use picture cards (4.11) to name physical characteristics of the city and the country. Model the sentence frame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 illustrated graphic organizer (4.5) with headings: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he _ has _ but the _ doesn’t have _. Pass out  picture cards and have students place cards under correct heading of T chart.  Have students hold up card and say the frame.  My turn your turn (4.33) for additional practice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rite a paragraph in language log based on the above chart.  Lines of communication (4.46) using the above listed graphic organizer and sentence frames.  Have students take turns prompting and responding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y “I Spy game that I used to Bring Language to Life.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4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3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Model the language pattern song (4.34), City and Country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Model the frames, The _has _because _.  Generate examples on a sentence construction chart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ass out picture of the city and country to each group of 4 students.  Each student in groups takes turns using the frames.  Practice multiple times using talking stick (4.36)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rite 5 sentences in the language journal using the sentence frames and charts.  Add sketches to show understanding.  Read sentences to three other people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 activity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g a verse from the song with a partner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4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ing the language pattern song (4.34)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nd model the color  coded sentence construction chart (4.35) to describe the physical characteristics of the city and the country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Sing song together with variations</w:t>
            </w:r>
            <w:r>
              <w:rPr>
                <w:rFonts w:cs="Arial" w:ascii="Arial" w:hAnsi="Arial"/>
                <w:b/>
                <w:sz w:val="20"/>
              </w:rPr>
              <w:t xml:space="preserve">.  </w:t>
            </w:r>
            <w:r>
              <w:rPr>
                <w:rFonts w:cs="Arial" w:ascii="Arial" w:hAnsi="Arial"/>
                <w:sz w:val="20"/>
              </w:rPr>
              <w:t xml:space="preserve">Add stanzas generated together.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roups of 4 students sing a stanza aloud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(Teacher types out song stanzas to pass out to students tomorrow.) See attached song example generated with 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grade Inter. student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Use prompt and response cards in pairs.  Prompt: What’s the difference /similarity between the _and the _.?  Response: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difference between the _and the _ is that  _has/have _ and _has/have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similarity between the __and the _is 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ould you use this language at home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might tell my Aunt from Mexico about how my brother and I are different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How would you use this language at school?</w:t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5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ing song stanzas typed up from yesterday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lk with the students about ideas for creating something that shows others how much we’ve learned about comparing and contrasting the city and the country.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e’ll put everything we’ve learned together and create a mini book.  Let’s sounds like authors and not robots.  Model reading aloud the teacher’s mini book example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create a mini book describing the city and the country to read to another class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was challenging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an you think of any other time you might use this language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52" w:right="1152" w:gutter="0" w:header="720" w:top="1152" w:footer="864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lairMdITC TT-Medium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 xml:space="preserve">Topic: City and Country </w:t>
      <w:tab/>
      <w:tab/>
      <w:t xml:space="preserve">   </w:t>
      <w:tab/>
      <w:t xml:space="preserve">Level:  Intermediate </w:t>
      <w:tab/>
      <w:tab/>
      <w:t xml:space="preserve"> Lesson Written by: Elizabeth Pappas/Raquel Nuñez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>© E.L.Achieve/2007. All Rights Reserved</w:t>
      <w:tab/>
      <w:tab/>
      <w:tab/>
      <w:tab/>
    </w:r>
    <w:r>
      <w:rPr>
        <w:rFonts w:cs="BlairMdITC TT-Medium" w:ascii="BlairMdITC TT-Medium" w:hAnsi="BlairMdITC TT-Medium"/>
        <w:sz w:val="16"/>
      </w:rPr>
      <w:t xml:space="preserve">Planning for ELD Instruction </w:t>
      <w:tab/>
      <w:tab/>
      <w:tab/>
      <w:tab/>
      <w:tab/>
      <w:tab/>
      <w:tab/>
      <w:tab/>
    </w:r>
    <w:r>
      <w:rPr>
        <w:rFonts w:cs="BlairMdITC TT-Medium" w:ascii="BlairMdITC TT-Medium" w:hAnsi="BlairMdITC TT-Medium"/>
        <w:sz w:val="18"/>
      </w:rPr>
      <w:t>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>
        <w:rFonts w:ascii="Tahoma" w:hAnsi="Tahoma" w:cs="Tahoma"/>
        <w:b/>
        <w:b/>
        <w:sz w:val="36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842010" cy="3848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" w:ascii="BlairMdITC TT-Medium" w:hAnsi="BlairMdITC TT-Medium"/>
        <w:b/>
        <w:sz w:val="36"/>
      </w:rPr>
      <w:tab/>
      <w:tab/>
    </w:r>
    <w:r>
      <w:rPr>
        <w:rFonts w:cs="Tahoma" w:ascii="Tahoma" w:hAnsi="Tahoma"/>
        <w:b/>
        <w:sz w:val="32"/>
      </w:rPr>
      <w:t xml:space="preserve">                     City and Country</w:t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/>
    </w:pPr>
    <w: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842010" cy="38481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" w:ascii="BlairMdITC TT-Medium" w:hAnsi="BlairMdITC TT-Medium"/>
        <w:b/>
        <w:sz w:val="36"/>
      </w:rPr>
      <w:tab/>
      <w:tab/>
    </w:r>
    <w:r>
      <w:rPr>
        <w:rFonts w:cs="BlairMdITC TT-Medium" w:ascii="BlairMdITC TT-Medium" w:hAnsi="BlairMdITC TT-Medium"/>
        <w:b/>
        <w:sz w:val="28"/>
      </w:rPr>
      <w:t xml:space="preserve">Guidelines for Weekly Planning </w:t>
    </w:r>
  </w:p>
  <w:p>
    <w:pPr>
      <w:pStyle w:val="Header"/>
      <w:rPr>
        <w:rFonts w:ascii="BlairMdITC TT-Medium" w:hAnsi="BlairMdITC TT-Medium" w:cs="BlairMdITC TT-Medium"/>
        <w:b/>
        <w:b/>
        <w:sz w:val="28"/>
      </w:rPr>
    </w:pPr>
    <w:r>
      <w:rPr>
        <w:rFonts w:cs="BlairMdITC TT-Medium" w:ascii="BlairMdITC TT-Medium" w:hAnsi="BlairMdITC TT-Medium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360" w:hanging="7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0" w:leader="none"/>
      </w:tabs>
      <w:outlineLvl w:val="3"/>
    </w:pPr>
    <w:rPr>
      <w:rFonts w:ascii="Times" w:hAnsi="Times" w:eastAsia="Times" w:cs="Times"/>
      <w:b/>
      <w:sz w:val="1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80" w:leader="none"/>
      </w:tabs>
      <w:spacing w:before="120" w:after="0"/>
    </w:pPr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2:30:00Z</dcterms:created>
  <dc:creator>Susana Dutro</dc:creator>
  <dc:description/>
  <cp:keywords/>
  <dc:language>en-US</dc:language>
  <cp:lastModifiedBy>San Diego City Schools</cp:lastModifiedBy>
  <cp:lastPrinted>2008-02-01T13:53:00Z</cp:lastPrinted>
  <dcterms:modified xsi:type="dcterms:W3CDTF">2008-02-01T21:55:00Z</dcterms:modified>
  <cp:revision>18</cp:revision>
  <dc:subject/>
  <dc:title>Grade level teams plan collaboratively to identify:</dc:title>
</cp:coreProperties>
</file>